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0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Anthony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Partial15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321 Elm Street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16 Oak St.: 2 Duplexes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Smithtown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NC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33733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06/01/2015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is a reminder that we have not received your payment due as referenced above. If you have not already sent it, make arrangements to do so right awa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ease be aware that this is a second not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3:10:00Z</dcterms:created>
  <dc:creator>John W. Moren</dc:creator>
  <dc:description/>
  <cp:keywords/>
  <dc:language>en-US</dc:language>
  <cp:lastModifiedBy>John</cp:lastModifiedBy>
  <dcterms:modified xsi:type="dcterms:W3CDTF">2014-02-14T21:28:00Z</dcterms:modified>
  <cp:revision>9</cp:revision>
  <dc:subject/>
  <dc:title>PRINCETON INVESTMENTS, INC</dc:title>
</cp:coreProperties>
</file>